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center"/>
        <w:textAlignment w:val="auto"/>
        <w:outlineLvl w:val="0"/>
        <w:rPr>
          <w:rFonts w:ascii="宋体" w:hAnsi="宋体" w:cs="宋体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1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农业植物检疫证书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1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富源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农业农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1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富源县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1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《植物检疫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1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农业植物检疫证书核发（县级权限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00012033100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业务办理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农业植物检疫证书核发（县级权限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0001203310030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WPS_1695006985</cp:lastModifiedBy>
  <cp:lastPrinted>2022-06-17T06:53:00Z</cp:lastPrinted>
  <dcterms:modified xsi:type="dcterms:W3CDTF">2024-02-22T08:02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602210ADC4272A37C13A6B4F3CA61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